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по результат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 по проекту Правил землепользования и застройки городского округа Похвистнево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охвистнево                                                               12 ноября 2016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городского округа Похвистнево Самарской области (далее проект- Правил) были проведены  с 1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нтября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ода по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ября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м законом от 06 октября 2003 года №131-ФЗ «Об общих принципах организации местного самоуправления   Российской Федерации», Положением «О порядке организации и проведения публичных слушаний в городском округе Похвистнево Самарской области», утвержденным Решением Думы городского округа Похвистнево от 18 апреля 2006 года №10-68</w:t>
      </w:r>
      <w:r>
        <w:rPr>
          <w:rFonts w:cs="Times New Roman" w:ascii="Times New Roman" w:hAnsi="Times New Roman"/>
          <w:sz w:val="28"/>
          <w:szCs w:val="28"/>
        </w:rPr>
        <w:t>ФЗ,  постановлением Администрации городского округа Похвистнево Самарской области от 05.09.2016  № 1319 «О проведении публичных слушаний по проекту Правил землепользования и застройки городского округа Похвистнево Самар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ведении публичных слушаний опубликовано в газете «Похвистневский вестник» Официально от 10 сентября 2016 года № 65 (1311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публичных слушаний обсуждался проект Правил землепользования и застройки городского округа Похвистнево Сама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ителей городского округа Похвистнево, принявших участие в публичных слушаниях: 42 человека (лист регистрации участников публичных слушаний по проекту Правил землепользования и застройки городского округа Похвистнево Самарской области 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, участниками высказаны положительные мнения о представленном на слушаниях проекте, а также высказаны следующие замечания и предло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аницы текста проекта Правил не пронумер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частей и статей проекта Правил  не соответствуют пункту 12 Технического задания к  Контракту от 27.06.2016 № 1-0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статье 1 исключить определения «Субъект Российской Федерации», «Населенные пункты» «Дума городского округа и Администрация городского округа», «Руководитель  местной администрации», «Органы и лица, наделенные полномочиями в сфере регулирования  землепользования и застрой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По всему тексту проекта Правил  слова «Местная администрация», «Муниципальное образование», «Представительный орган Муниципального образования», «Руководитель  местной администрации» заменить словами соответственно: «городской округ Похвистнево Самарской области»,  «Администрация городского округа Похвистнево»,  «Дума городского округа Похвистнево Самарской области», «Глава городского округа Похвистне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В статье 1. Понятие «Правила благоустройства» трактовать как «Нормы и правила </w:t>
      </w:r>
      <w:r>
        <w:rPr>
          <w:rFonts w:cs="Times New Roman" w:ascii="Times New Roman" w:hAnsi="Times New Roman"/>
          <w:bCs/>
          <w:sz w:val="28"/>
          <w:szCs w:val="28"/>
        </w:rPr>
        <w:t>по благоустройству территории городского округа Похвистнево Самарской области».</w:t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6. Статью 4 дополнить пунктами 3,4, 5,6,7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3.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ые планы земельных участков, выданные до вступления в силу Правил, решений о внесении изменений в Правила, являются действительны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ельные (минимальные и (или) максимальные) размеры земельных участков, установленные Правилами, не применяются к земельным участк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ходящимся в государственной и муниципальной собственности, предоставляемым в собственность бесплатно гражданам, имеющим трех и более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ходящимся в государственной и муниципальной собственности, предоставляемым бесплатно в собственность иным, не указанным в подпункте 1 настоящего пункта отдельным категориям граждан и (или) некоммерческим организациям, созданным гражданами, в случаях, предусмотренных федеральными законами, отдельным категориям граждан в случаях, предусмотренных законами Самар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ходящимся в государственной и муниципальной собственности, предоставляемым гражданам для индивидуального жилищного строительства, личного подсобного хозяйства, садоводства, огородничества, дачного хозяйства, размер которых менее минимального размера земельного участка, установленного Правилами, при наличии общей границы с земельным участком, которым гражданин обладает на праве собственности или постоянного (бессрочного) пользования, или пожизненного наследуемого вла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учтенным в соответствии с Федеральным законом 24.07.2007 № 221-ФЗ «О государственном кадастре недвижимости» до вступления в силу Прави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ава, на которые возникли до дня вступления в силу Федерального закона 24.07.2007 № 221-ФЗ «О государственной регистрации прав на недвижимое имущество и сделок с ним» и не прекращены, государственный кадастровый учет которых не осуществлен, сведения о которых внесены в государственный кадастр недвижимости в качестве ранее учтенны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ходящимся в государственной или муниципальной собственности, на которых расположены здания, сооружения, предоставляемым в собственность или в аренду гражданам, юридическим лицам, являющимся собственниками соответствующих зданий, сооружений, в случаях, предусмотренных статьей 39.20 Земельн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ходящимся в частной собственности, образованным в результате объединения земельных участков, имеющих смежные границы, с одинаковым видом разрешенного использ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редельные (минимальные и (или) максимальные) размеры земельных участков, указанных в подпунктах 1-2 пункта 4 настоящей статьи, устанавливаются законами Самарской области в соответствии с пунктом 2 статьи 39.19 Земельного кодекса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змеры земельных участков, указанных в подпунктах 3, 6 пункта 4 настоящей статьи, устанавливаются с учетом их фактической площ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7.Размеры земельных участков, указанных в подпунктах 4-5 пункта  4 настоящей статьи, устанавливаются в соответствии с данными государственного кадастра недвижимости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еречень территориальных зон, виды разрешенного использования земельных участков и объектов капитального строительства  объединить в статьи по территориальным зонам (например: Статья ... Перечень видов разрешенного использования земельных участков и объектов капитального строительства, предельные параметры разрешенного строительства, реконструкции объектов капитального строительства в общественно-деловых зона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 Предельные параметры (в соответствии с частью 1 статьи 38 Градостроительного кодекса РФ) должны включать: предельные размеры земельных участков, минимальные отступы от границ земельных участков, предельное количество этажей, или предельную высоту, максимальный процент застройки. В соответствии с этим - следует исключить  из предельных параметров показатель «Минимальная протяженность (ширина) вдоль фронта улицы (проез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В проекте Правил отсутствуют разделы по ограничению использования земельных участков устанавливаемые в соответствии с законодательством Российской Федерации,  предложения по установлению градостроительных регламентов в зонах с особыми условиями территории, дополнительные градостроительные регламенты в границах санитарно-защитных зон и зон санитарной охраны источников  водоснаб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Высоту ограждений земельных участков  принять до 2м, технические характеристики не должны нарушать  права треть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1. Минимальный размер земельных участков для ИЖС принять 300 кв.м., максимальный до 1500 кв.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2. Минимальный размер земельных участков для гаражей принять 5 кв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Не представлена  отдельно карта зон ограничений, установленных в целях  охраны водных объектов, расположенных на территории городского округа (п. 12.2.2 Технического зад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 Замечания по карте градостроительного зониров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).В западной части города в районе ул. Рокоссовского 88 (микрорайон «Западный» заменить зону Ж-1 на зону Ж-2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2).На карте заменить наименование пер. Длинный на слово пер. Дальни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. Зону участка, находящегося в северо-восточной части города за трассой регионального значения  О1 и Ж1 заменить на зону  с видом разрешенного использования для размещения нефтетрубопроводов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4).Убрать на карте обозначение Суходольного оврага по ул. Косогорна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).Класс санитарной опасности производственных зон применить согласно действующего градостроительного зонирования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).Добавить  зону для производственных объектов с санитарно-защитной зоной до 500 м. 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).Нанести зоны всех существующих объектов водоснабжения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). В районе ул. Мира- ул. Ибряйкинская -трасса Самара Бугуруслан  земельный участок с зоной  Р(Л) заменить на зону П 1.4. Границу зоны довести до ул. Мира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9).В районе ул.Тупиковая - ул.Промышленная – автомобильный мост через железную  дорогу  зону  Р(Л) заменить на зону  П 1.4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0).В районе ул. Ново-Полевая –у л.Шевченко зону Т(АГ) заменить на зону Ж-3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1).В районе ул.Суходольная - ул.Кооперативная зону Т(АГ) заменить на зону  Р(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).Зону Р(Л) земельного участка по ул. Кооперативной ближе к ж/д заменить на зону Ж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Картографический материал выполнить в программе ГИС ИнГЕО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ключение комиссии по подготовке проекта Правил землепользования и застройки городского округа Похвистнево Самарской области:</w:t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нести  иные изменения в целях приведения  Правил землепользования и застройки городского округа Похвистнево Самарской области в соответствие с действующим законодательством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после внесения изменений, рекомендовать Главе городского округа Похвистнево направить проект Правил землепользования и застройки городского округа Похвистнево Самарской области  на рассмотрение в Думу городского округа Похвистне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одготовке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 Правил землепользования и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тройки городского округа </w:t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хвистнево Самарской области                                              Н.Н.Вазлёв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кретарь комиссии по подготовке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 Правил землепользования и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тройки городского округа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хвистнево Самарской области                                                 И.В.Голуб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altName w:val="Times New Roman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Cambria" w:hAnsi="Cambria" w:eastAsia="MS Mincho;ＭＳ 明朝" w:cs="Times New Roman"/>
    </w:rPr>
  </w:style>
  <w:style w:type="character" w:styleId="Style17">
    <w:name w:val="Нижний колонтитул Знак"/>
    <w:qFormat/>
    <w:rPr>
      <w:rFonts w:ascii="Cambria" w:hAnsi="Cambria" w:eastAsia="MS Mincho;ＭＳ 明朝" w:cs="Times New Roman"/>
    </w:rPr>
  </w:style>
  <w:style w:type="character" w:styleId="Style18">
    <w:name w:val="Схема документа Знак"/>
    <w:qFormat/>
    <w:rPr>
      <w:rFonts w:ascii="Lucida Grande CY;Times New Roman" w:hAnsi="Lucida Grande CY;Times New Roman" w:cs="Lucida Grande CY;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Схема документа1"/>
    <w:basedOn w:val="Normal"/>
    <w:qFormat/>
    <w:pPr/>
    <w:rPr>
      <w:rFonts w:ascii="Lucida Grande CY;Times New Roman" w:hAnsi="Lucida Grande CY;Times New Roman" w:cs="Lucida Grande CY;Times New Roman"/>
    </w:rPr>
  </w:style>
  <w:style w:type="paragraph" w:styleId="Style23">
    <w:name w:val="Стиль порядка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24:00Z</dcterms:created>
  <dc:creator>Игорь Лопатин</dc:creator>
  <dc:description/>
  <cp:keywords/>
  <dc:language>en-US</dc:language>
  <cp:lastModifiedBy>Голубь</cp:lastModifiedBy>
  <cp:lastPrinted>2016-11-17T10:42:00Z</cp:lastPrinted>
  <dcterms:modified xsi:type="dcterms:W3CDTF">2016-11-17T07:02:00Z</dcterms:modified>
  <cp:revision>9</cp:revision>
  <dc:subject/>
  <dc:title/>
</cp:coreProperties>
</file>